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aban Activity #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From Creating Drama by Bruce Burton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Warm Up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n slow motion, Act out Laban's eight basic effort actions, moving form one to the next very slowly and in a stylized way like a martial arts sequence.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Forming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orking in a group, create an improvisation about a fire brigade fighting a fire.  As you plan the improvisation, use Laban's system to help you decide what actions to use.  For example, you might create a character of a fire fighter who is trying to enter a building.  You would PUNCH a hole in a window and SLASH aside the burning curtains.  Then you would FLOAT over the half-burnt floorboards and GLIDE the hose across etc. etc.  within the group you should utilize all eight effort actions.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Reflection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Discuss each other's work, using Laban's eight types of actions to describe and analyze the movements in the performances.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01:38Z</dcterms:created>
  <dc:creator/>
  <dc:description/>
  <dc:language>en-US</dc:language>
  <cp:lastModifiedBy/>
  <cp:lastPrinted>2007-08-22T15:17:00Z</cp:lastPrinted>
  <dcterms:modified xsi:type="dcterms:W3CDTF">2008-08-20T04:28:06Z</dcterms:modified>
  <cp:revision>5</cp:revision>
  <dc:subject/>
  <dc:title/>
</cp:coreProperties>
</file>